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ELAZIONE FINALE DEL TUTOR UNIVERSITARIO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Corso di Laurea in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Lo studente: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a svolto presso 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utor aziendale: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n periodo di___________ ore di tirocinio, certificate come previsto dal regolamento di tirocinio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Sulla base della documentazione disponibile e dei colloqui di tutorato avuti con g1i studenti, considerata la congruità / non congruità del tirocinio svolto, rispetto agli obiettivi formativi del suddetto Corso di Laurea-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/>
        <w:t>PROPONGO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alla Commissione Tirocinio/Consiglio di Corso di Studio di approvare / non approvare l’attività svolta per le seguenti motivazion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rmo,___/____/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IL TUTOR UNIVERSITAR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71" w:top="2268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GB"/>
      </w:rPr>
    </w:pPr>
    <w:r>
      <w:rPr>
        <w:lang w:val="en-GB"/>
      </w:rPr>
    </w:r>
  </w:p>
  <w:p>
    <w:pPr>
      <w:pStyle w:val="Footer"/>
      <w:jc w:val="both"/>
      <w:rPr>
        <w:lang w:val="en-GB"/>
      </w:rPr>
    </w:pPr>
    <w:r>
      <w:rPr>
        <w:lang w:val="en-GB"/>
      </w:rPr>
    </w:r>
  </w:p>
  <w:p>
    <w:pPr>
      <w:pStyle w:val="Footer"/>
      <w:jc w:val="both"/>
      <w:rPr>
        <w:lang w:val="en-GB" w:eastAsia="en-US"/>
      </w:rPr>
    </w:pPr>
    <w:r>
      <w:rPr>
        <w:lang w:val="en-GB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72465</wp:posOffset>
          </wp:positionH>
          <wp:positionV relativeFrom="margin">
            <wp:posOffset>8491220</wp:posOffset>
          </wp:positionV>
          <wp:extent cx="4820285" cy="50355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-1049655</wp:posOffset>
          </wp:positionV>
          <wp:extent cx="6114415" cy="858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03:00Z</dcterms:created>
  <dc:creator>Fabio</dc:creator>
  <dc:description/>
  <cp:keywords/>
  <dc:language>en-US</dc:language>
  <cp:lastModifiedBy>STEFANIA AGNELLO</cp:lastModifiedBy>
  <cp:lastPrinted>2010-11-16T10:21:00Z</cp:lastPrinted>
  <dcterms:modified xsi:type="dcterms:W3CDTF">2024-11-08T08:48:00Z</dcterms:modified>
  <cp:revision>3</cp:revision>
  <dc:subject/>
  <dc:title>Titolo               Classe              Fascicolo</dc:title>
</cp:coreProperties>
</file>